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елярских товаров для нужд ОАО «МРСК Центра» (филиала «Смоленск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: 214031, г. Смоленск, ул. Индустриальная,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I – II полугодие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000 490,58</w:t>
      </w:r>
      <w:r>
        <w:rPr/>
        <w:t xml:space="preserve"> (два миллиона четыреста девяносто) рублей 58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Волковой Ольге Васильевне, контактный телефон - (4812) 42-96-94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ol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Volkova.O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3-01-28T11:05:00Z</dcterms:modified>
  <cp:revision>25</cp:revision>
  <dc:subject/>
  <dc:title>Уведомление о проведении открытого запроса предложений</dc:title>
</cp:coreProperties>
</file>